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48"/>
        </w:rPr>
      </w:pPr>
      <w:r>
        <w:rPr>
          <w:b/>
          <w:sz w:val="48"/>
        </w:rPr>
        <w:t>SKATEPARK KOLÍ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36"/>
        </w:rPr>
        <w:t>na parcele č. 1619/2, 1619/7, 2807/2 a 2807/7 k.ú. Kolín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  <w:t>obec Kolí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48"/>
          <w:u w:val="single"/>
        </w:rPr>
        <w:t>A.PRŮVODNÍ A TECHNICKÁ ZPRÁV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le vyhlášky č.499/2006 Sb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  <w:t xml:space="preserve">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  <w:t xml:space="preserve">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36"/>
        </w:rPr>
      </w:pPr>
      <w:r>
        <w:rPr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RUH STAVBY:</w:t>
        <w:tab/>
        <w:tab/>
        <w:tab/>
        <w:tab/>
        <w:t>Výstavba skatepark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ab/>
        <w:tab/>
        <w:t xml:space="preserve">Obec Kolín, parcela č. 1619/2, 1619/7, 2807/2 a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2807/7 k.ú. Kolín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STAVEBNÍK:</w:t>
        <w:tab/>
        <w:tab/>
        <w:tab/>
        <w:tab/>
        <w:t xml:space="preserve">           Město Kolín, Karlovo náměstí 78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>28002 Kolí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STUPEŇ DOKUMENTACE:</w:t>
        <w:tab/>
        <w:t xml:space="preserve">           Územní souhla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UM:</w:t>
        <w:tab/>
        <w:tab/>
        <w:tab/>
        <w:tab/>
        <w:t xml:space="preserve">           červen 2018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1 Identifikační údaj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1.1 Údaje o stavbě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Název stavby:</w:t>
        <w:tab/>
        <w:tab/>
        <w:t>Skatepark Kolín</w:t>
      </w:r>
    </w:p>
    <w:p>
      <w:pPr>
        <w:pStyle w:val="Normal"/>
        <w:rPr/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Místo stavby:</w:t>
        <w:tab/>
        <w:tab/>
        <w:t xml:space="preserve">Kolín na parcele č. 1619/2, 1619/7, 2807/2 a 2807/7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k.ú. Kolín</w:t>
      </w:r>
    </w:p>
    <w:p>
      <w:pPr>
        <w:pStyle w:val="Normal"/>
        <w:rPr/>
      </w:pPr>
      <w:r>
        <w:rPr>
          <w:rFonts w:cs="Arial" w:ascii="Arial" w:hAnsi="Arial"/>
          <w:b/>
        </w:rPr>
        <w:t>c)</w:t>
      </w:r>
      <w:r>
        <w:rPr>
          <w:rFonts w:cs="Arial" w:ascii="Arial" w:hAnsi="Arial"/>
        </w:rPr>
        <w:t xml:space="preserve"> Předmět dokumentace: Skatepark v Kolíně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1.2 Údaje o žadateli/stavebníkov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Stavebník:</w:t>
        <w:tab/>
        <w:tab/>
        <w:tab/>
        <w:t xml:space="preserve">Město Kolín, Karlovo náměstí 78, 28002 Kolín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 xml:space="preserve">IČ: 00235440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  <w:sz w:val="28"/>
          <w:szCs w:val="28"/>
        </w:rPr>
        <w:t>A.1.3 Údaje o zpracovateli dokumenta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a)</w:t>
      </w:r>
      <w:r>
        <w:rPr>
          <w:rFonts w:cs="Arial" w:ascii="Arial" w:hAnsi="Arial"/>
        </w:rPr>
        <w:t xml:space="preserve"> Vypracoval:</w:t>
        <w:tab/>
        <w:tab/>
        <w:t>Luboš Kocourek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</w:t>
      </w:r>
      <w:r>
        <w:rPr>
          <w:rFonts w:cs="Arial" w:ascii="Arial" w:hAnsi="Arial"/>
        </w:rPr>
        <w:t>Kukaňova 2238/7, Chomutov 43003, IČ: 0443997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</w:t>
      </w:r>
      <w:r>
        <w:rPr>
          <w:rFonts w:cs="Arial" w:ascii="Arial" w:hAnsi="Arial"/>
        </w:rPr>
        <w:t xml:space="preserve"> Odpovědný projektant   Daniel Nociar, ČKAIT - 0402257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A.2 Seznam vstupních podkladů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ýpis z katastru nemovitostí a snímek katastrální mapy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dání v podobě architektonické studie SKATEPARK KOLÍN, zpracovatel: Radomír Teichmann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ěření pozemku 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říslušné vyhlášky, ČSN a další platná legislativ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.3  Údaje o území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Rozsah řešeného území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Pozemky se nachází v obci Kolín v katastrálním území Kolín. Skatepark se nachází v lokalitě vedle řeky Labe pod silničním mostem spojujícím ulici Starokolínská a Ovčárecká. Na pozemcích č. 1619/2, 1619/7, 2807/2 a 2807/7 k.ú. Kolín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Dosavadní využití a zastavěnost území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 současné době jsou pozemky z části zastavěny stávajícím skateparkem ležícím na asfaltovém povrchu. Část pozemku č. 1619/7, na kterém bude ležet budoucí skatepark je nevyužíván a nachází se na něm nezpevněný povrch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Údaje o ochraně území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>Pozemky se nenacházejí v památkové rezervaci, památkové zóně ani chráněném  území.</w:t>
      </w:r>
      <w:r>
        <w:rPr/>
        <w:t xml:space="preserve">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d) Údaje o odtokových poměrech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  <w:iCs/>
        </w:rPr>
      </w:pPr>
      <w:r>
        <w:rPr>
          <w:rFonts w:cs="Arial" w:ascii="Arial" w:hAnsi="Arial"/>
        </w:rPr>
        <w:t>Odtokové poměry zůstávají beze změn. Dešťové vody budou likvidované povrchově, vsakováním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lnweb"/>
        <w:rPr/>
      </w:pPr>
      <w:r>
        <w:rPr>
          <w:rFonts w:cs="Arial" w:ascii="Arial" w:hAnsi="Arial"/>
          <w:b/>
          <w:iCs/>
        </w:rPr>
        <w:t xml:space="preserve">e) </w:t>
      </w:r>
      <w:r>
        <w:rPr>
          <w:rFonts w:cs="Arial" w:ascii="Arial" w:hAnsi="Arial"/>
          <w:b/>
        </w:rPr>
        <w:t xml:space="preserve">Údaje o dodržení obecných požadavků na využití území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sou dodrženy obecné, technické požadavky na výstavbu. Tento bod je  řešen v projektové dokumentaci osazením skateparku na pozemek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f) Údaje o souladu s územně plánovací dokumentací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yužití pozemku je v souladu s územním plánem obc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g) Údaje o splnění požadavků dotčených orgánů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eškeré požadavky dotčených orgánů, které jsou doposud známy, byly zapracovány do dokumentace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</w:rPr>
        <w:t>h) Seznam výjimek a úlevových řešení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</w:rPr>
      </w:pPr>
      <w:r>
        <w:rPr>
          <w:rFonts w:cs="Arial" w:ascii="Arial" w:hAnsi="Arial"/>
        </w:rPr>
        <w:t>Stavba si nevyžádá výjimku ani úlevové řešení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/>
      </w:pPr>
      <w:r>
        <w:rPr>
          <w:rFonts w:cs="Arial" w:ascii="Arial" w:hAnsi="Arial"/>
          <w:b/>
        </w:rPr>
        <w:t>i) Seznam souvisejících a podmiňujících investic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si nevyžádá žádné související a podmiňující investice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/>
      </w:pPr>
      <w:r>
        <w:rPr>
          <w:rFonts w:cs="Arial" w:ascii="Arial" w:hAnsi="Arial"/>
          <w:b/>
        </w:rPr>
        <w:t>j) Seznam pozemků a staveb dotčených umístěním a prováděním stavby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</w:rPr>
      </w:pPr>
      <w:r>
        <w:rPr>
          <w:rFonts w:cs="Arial" w:ascii="Arial" w:hAnsi="Arial"/>
        </w:rPr>
        <w:t>parcela č. 1619/2 k.ú. Kolín, plocha: 9915, druh pozemku: ostatní plocha, způsob využití: ostatní komunikace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</w:rPr>
      </w:pPr>
      <w:r>
        <w:rPr>
          <w:rFonts w:cs="Arial" w:ascii="Arial" w:hAnsi="Arial"/>
        </w:rPr>
        <w:t>parcela č. 1619/7 k.ú. Kolín, plocha: 989, druh pozemku: ostatní plocha, způsob využití: dráha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/>
      </w:pPr>
      <w:r>
        <w:rPr>
          <w:rFonts w:cs="Arial" w:ascii="Arial" w:hAnsi="Arial"/>
        </w:rPr>
        <w:t>parcela č. 2807/2 k.ú. Kolín, plocha: 2006, druh pozemku: ostatní plocha, způsob využití: ostatní komunikace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/>
      </w:pPr>
      <w:r>
        <w:rPr>
          <w:rFonts w:cs="Arial" w:ascii="Arial" w:hAnsi="Arial"/>
        </w:rPr>
        <w:t>parcela č. 2807/7 k.ú. Kolín, plocha: 818, druh pozemku: ostatní plocha, způsob využití: silnice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4 Údaje o stavbě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a) </w:t>
      </w:r>
      <w:r>
        <w:rPr>
          <w:rFonts w:cs="Arial" w:ascii="Arial" w:hAnsi="Arial"/>
        </w:rPr>
        <w:t>Jedná se o novostavbu skateparku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/>
      </w:pPr>
      <w:r>
        <w:rPr>
          <w:rFonts w:cs="Arial" w:ascii="Arial" w:hAnsi="Arial"/>
          <w:b/>
        </w:rPr>
        <w:t>b) Účel užívání stavby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Jedná se o realizaci  skateparku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Dřevěný bazén a street budou sloužit k jízdě na skateboardu, in line bruslích a BMX kolech výhradně se silikonovými pegy (násady), jinak mohou BMX kola dost značně poškodit povrch skateparku a kovové pojezdové hrany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Trvalá nebo dočasná stavba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</w:rPr>
      </w:pPr>
      <w:r>
        <w:rPr>
          <w:rFonts w:cs="Arial" w:ascii="Arial" w:hAnsi="Arial"/>
        </w:rPr>
        <w:t>Jedná se o stavbu trvalou. Stavební záměr nevyžaduje žádnou dočasnou stavbu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Údaje o ochraně stavby podle jiných právních předpisů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3960" w:leader="dot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Stavba se dle způsoby ochrany pozemků dle katastru nemovitostí nenachází v chráněném území.  </w:t>
      </w:r>
    </w:p>
    <w:p>
      <w:pPr>
        <w:pStyle w:val="ROVE111"/>
        <w:pBdr>
          <w:bottom w:val="nil"/>
        </w:pBdr>
        <w:spacing w:before="240" w:after="144"/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e) Údaje o dodržení technických požadavků na stavbu a obecných technických požadavků zabezpečujících bezbariérové užívání                                              </w:t>
      </w:r>
      <w:r>
        <w:rPr>
          <w:b w:val="false"/>
          <w:sz w:val="24"/>
          <w:szCs w:val="24"/>
        </w:rPr>
        <w:t>Nepočítá se, že by osoby s omezenou schopností pohybu a orientace běžně využívali skatepark jako takový. Ovšem známe i ojedinělé výjimky, které za pomocí speciálního náčiní a upraveného vybavení tyto skateparky využívají, těmto výjimkám se vůbec nebráníme. Musí pouze respektovat stejné pravidla jako ostatní jezdci ve skateparku. Nové napojení na stávající komunikaci bude v souladu s vyhláškou č. 398/2009 Sb. Komunikace pro chodce smí mít podélný sklon nejvýše v poměru 1:12 (8,33%) a příčný sklon nejvýše v poměru 1:50 (2%). Podélné a příčné sklony pochozího chodníku v rámci areálu jsou v souladu s vyhláškou.</w:t>
      </w:r>
    </w:p>
    <w:p>
      <w:pPr>
        <w:pStyle w:val="ROVE111"/>
        <w:pBdr>
          <w:bottom w:val="nil"/>
        </w:pBdr>
        <w:spacing w:before="240" w:after="144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ROVE111"/>
        <w:pBdr>
          <w:bottom w:val="nil"/>
        </w:pBdr>
        <w:spacing w:before="240" w:after="144"/>
        <w:ind w:left="0" w:hanging="0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f) Údaje o splnění požadavků dotčených orgánů a požadavků vyplývajících z jiných právních předpisů                                                                                      </w:t>
      </w:r>
      <w:r>
        <w:rPr>
          <w:b w:val="false"/>
          <w:sz w:val="24"/>
          <w:szCs w:val="24"/>
        </w:rPr>
        <w:t xml:space="preserve">Veškeré požadavky dotčených orgánů a požadavky vyplývající z jiných právních předpisů které jsou doposud známy, byly zapracovány do dokumentace, v případě dalších budou v průběhu řízení zapracovávány.  </w:t>
      </w:r>
    </w:p>
    <w:p>
      <w:pPr>
        <w:pStyle w:val="ROVE111"/>
        <w:pBdr>
          <w:bottom w:val="nil"/>
        </w:pBdr>
        <w:spacing w:before="240" w:after="144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g) Seznam výjimek a úlevových řešení                                                                          </w:t>
      </w:r>
      <w:r>
        <w:rPr>
          <w:b w:val="false"/>
          <w:sz w:val="24"/>
          <w:szCs w:val="24"/>
        </w:rPr>
        <w:t>Neřeší se.</w:t>
      </w:r>
    </w:p>
    <w:p>
      <w:pPr>
        <w:pStyle w:val="ROVE111"/>
        <w:pBdr>
          <w:bottom w:val="nil"/>
        </w:pBdr>
        <w:spacing w:before="240" w:after="144"/>
        <w:ind w:left="0" w:hanging="0"/>
        <w:rPr/>
      </w:pPr>
      <w:r>
        <w:rPr>
          <w:sz w:val="24"/>
          <w:szCs w:val="24"/>
        </w:rPr>
        <w:t>h) Navrhované kapacity stavby</w:t>
      </w:r>
    </w:p>
    <w:p>
      <w:pPr>
        <w:pStyle w:val="ROVE111"/>
        <w:pBdr>
          <w:bottom w:val="nil"/>
        </w:pBdr>
        <w:spacing w:before="240" w:after="144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zastavěná plocha skateparku                                      964,85m</w:t>
      </w:r>
      <w:r>
        <w:rPr>
          <w:b w:val="false"/>
          <w:sz w:val="24"/>
          <w:szCs w:val="24"/>
          <w:vertAlign w:val="superscript"/>
        </w:rPr>
        <w:t>2</w:t>
      </w:r>
    </w:p>
    <w:p>
      <w:pPr>
        <w:pStyle w:val="ROVE111"/>
        <w:pBdr>
          <w:bottom w:val="nil"/>
        </w:pBdr>
        <w:spacing w:before="240" w:after="144"/>
        <w:ind w:left="0" w:hanging="0"/>
        <w:rPr/>
      </w:pPr>
      <w:r>
        <w:rPr>
          <w:b w:val="false"/>
          <w:sz w:val="24"/>
          <w:szCs w:val="24"/>
        </w:rPr>
        <w:t>plocha pozemků pro skatepark dle KN                     13728 m</w:t>
      </w:r>
      <w:r>
        <w:rPr>
          <w:b w:val="false"/>
          <w:sz w:val="24"/>
          <w:szCs w:val="24"/>
          <w:vertAlign w:val="superscript"/>
        </w:rPr>
        <w:t>2</w:t>
      </w:r>
    </w:p>
    <w:p>
      <w:pPr>
        <w:pStyle w:val="ROVE111"/>
        <w:pBdr>
          <w:bottom w:val="nil"/>
        </w:pBdr>
        <w:spacing w:before="240" w:after="144"/>
        <w:ind w:left="0" w:hanging="0"/>
        <w:rPr/>
      </w:pPr>
      <w:r>
        <w:rPr>
          <w:b w:val="false"/>
          <w:sz w:val="24"/>
          <w:szCs w:val="24"/>
        </w:rPr>
        <w:t>procento zastavěných pozemků                                   7,02%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) Základní bilance stavby 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Objekt nebude napojen na rozvody NN, vodovodu ani kanalizace. Dešťová voda bude odváděna na přilehlé pozemky. Veškeré rovné plochy jsou v min 1,0 - 1,5% spádu. Při výstavbě budou respektovány všechny hygienické předpisy (zejména hlučnost a prašnost). Vzhledem k navrženým technologiím nevznikne při výstavbě objektu žádný nebezpečný odpad, předpokládá se vznik následujících druhů odpadů: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Papírové obaly</w:t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Zbytky řeziva</w:t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Igelitové obaly</w:t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Kovový odpad - pásky, spony</w:t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Obaly od barev, ředidel a lepidel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Obaly z umělých hmot – plastik</w:t>
        <w:tab/>
        <w:tab/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- Odřezky izolačních materiálů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ro likvidaci výše uvedených druhů platí, že budou umísťovány tak, aby nenarušovaly životní prostředí a vzhled okolí stavby a nebudou na stavbě páleny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Jednotlivé odpady budou tříděny, využitelné nabídnuty k dalšímu zpracování a nepoužitelné likvidovány odbornou firmou, která zajistí jejich ekologickou likvidaci. Tato likvidace bude odpovídat bezpečnostním předpisům a podmínkám ochrany životního prostředí. Umístění skládky bude upřesněno dle vybraného místního subdodavatele stavby a jeho konkrétního způsobu likvidace odpadu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odjezdu techniky ze stavby musí dodavatel dbát na její očištění před vjezdem na veřejné komunikace. Dodavatel musí vzhledem k exponovanému místu provádět každodenní úklid okolí staveniště.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bude citlivě realizována tak, aby negativně neovlivnila prostředí okolních objektů. Při realizaci stavebních zemních a především bouracích prací bude prováděno kropení silnice, stavební prvky nebudou shazovány z výšky na zem, odklízení přebytečných stavebních materiálů a stavebního odpadu bude prováděno přímo na přistavené kontejnery bez staveništní meziskládky. Odvoz a naložení kontejnerů sutí bude prováděno pomocí krycí plachty. Odpad bude ukládán na skládkách v souladu s místní legislativou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po svém dokončení, vzhledem ke svému charakteru využití, nebude mít negativní vliv na životní prostředí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) Základní předpoklady výstavby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tavba bude realizována ihned po nabytí právní moci stavebního povolení. (předpoklad květen 2018). Lhůta výstavby bude dána smluvním vztahem mezi stavebníkem a dodavatelem stavby. Tato lhůta se nevztahuje na zimní období, kde se lhůta prodlužuje v závislosti na klimatických podmínkách. Jednotlivé etapy výstavby na sebe budou navazovat a budou vzájemně provázány. Stavba bude prováděna dodavatelem s příslušným oprávněním.</w:t>
      </w:r>
    </w:p>
    <w:p>
      <w:pPr>
        <w:pStyle w:val="ROVE111"/>
        <w:pBdr>
          <w:bottom w:val="nil"/>
        </w:pBdr>
        <w:spacing w:before="240" w:after="144"/>
        <w:ind w:left="0" w:hanging="0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k) Orientační náklady stavby                                                                            </w:t>
      </w:r>
      <w:r>
        <w:rPr>
          <w:b w:val="false"/>
          <w:sz w:val="24"/>
          <w:szCs w:val="24"/>
        </w:rPr>
        <w:t>Orientační náklady stavby budou řešeny samostatnou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částí projektu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- položkovým rozpočtem.</w:t>
      </w:r>
    </w:p>
    <w:p>
      <w:pPr>
        <w:pStyle w:val="ROVE111"/>
        <w:pBdr>
          <w:bottom w:val="nil"/>
        </w:pBdr>
        <w:spacing w:before="240" w:after="144"/>
        <w:ind w:lef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5 Členění stavby na objekty a technická a technologická zařízení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</w:rPr>
        <w:t xml:space="preserve">Stavba dřevěného skateparku bude tvořit provozně, technicky, logicky i konstrukčně jeden samostatný celek. Stavba bude zahájena, realizována a dokončena jako jeden celek, o žádném jiném dílčím členění se neuvažuje. </w:t>
      </w:r>
    </w:p>
    <w:p>
      <w:pPr>
        <w:pStyle w:val="ROVE111"/>
        <w:pBdr>
          <w:bottom w:val="nil"/>
        </w:pBdr>
        <w:spacing w:before="240" w:after="144"/>
        <w:ind w:lef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8" w:top="1418" w:footer="3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-BoldMT">
    <w:altName w:val="Arial"/>
    <w:charset w:val="00"/>
    <w:family w:val="swiss"/>
    <w:pitch w:val="default"/>
  </w:font>
  <w:font w:name="Arial">
    <w:charset w:val="ee"/>
    <w:family w:val="swiss"/>
    <w:pitch w:val="variable"/>
  </w:font>
  <w:font w:name="Arial-BoldMT+1">
    <w:charset w:val="ee"/>
    <w:family w:val="swiss"/>
    <w:pitch w:val="default"/>
  </w:font>
  <w:font w:name="ArialMT">
    <w:altName w:val="Arial"/>
    <w:charset w:val="00"/>
    <w:family w:val="swiss"/>
    <w:pitch w:val="default"/>
  </w:font>
  <w:font w:name="ArialMT+1">
    <w:charset w:val="ee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-BoldMT;Arial" w:hAnsi="Arial-BoldMT;Arial" w:cs="Arial-BoldMT;Arial"/>
      <w:b/>
      <w:i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-BoldMT;Arial" w:hAnsi="Arial-BoldMT;Arial" w:cs="Arial-BoldMT;Arial"/>
      <w:b/>
      <w:u w:val="single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  <w:i w:val="fals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</w:rPr>
  </w:style>
  <w:style w:type="character" w:styleId="WW8Num6z0">
    <w:name w:val="WW8Num6z0"/>
    <w:qFormat/>
    <w:rPr>
      <w:rFonts w:ascii="Arial-BoldMT+1" w:hAnsi="Arial-BoldMT+1" w:cs="Arial-BoldMT+1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Arial-BoldMT+1" w:hAnsi="Arial-BoldMT+1" w:cs="Arial-BoldMT+1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ArialMT;Arial" w:hAnsi="ArialMT;Arial" w:cs="ArialMT;Arial"/>
      <w:b w:val="false"/>
      <w:i w:val="false"/>
      <w:sz w:val="24"/>
      <w:u w:val="none"/>
    </w:rPr>
  </w:style>
  <w:style w:type="character" w:styleId="WW8Num14z1">
    <w:name w:val="WW8Num14z1"/>
    <w:qFormat/>
    <w:rPr>
      <w:rFonts w:ascii="ArialMT+1" w:hAnsi="ArialMT+1" w:cs="ArialMT+1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i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ArialMT+1" w:hAnsi="ArialMT+1" w:cs="ArialMT+1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/>
      <w:i w:val="false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eastAsia="Times New Roman" w:cs="Aria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ArialMT+1" w:hAnsi="ArialMT+1" w:cs="ArialMT+1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i w:val="false"/>
    </w:rPr>
  </w:style>
  <w:style w:type="character" w:styleId="WW8Num30z0">
    <w:name w:val="WW8Num30z0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MT;Arial" w:hAnsi="ArialMT;Arial" w:cs="ArialMT;Arial"/>
      <w:sz w:val="36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ara1">
    <w:name w:val="para1"/>
    <w:basedOn w:val="Normal"/>
    <w:qFormat/>
    <w:pPr>
      <w:jc w:val="both"/>
    </w:pPr>
    <w:rPr>
      <w:b/>
      <w:bCs/>
      <w:color w:val="FF8400"/>
    </w:rPr>
  </w:style>
  <w:style w:type="paragraph" w:styleId="ROVE111">
    <w:name w:val="ÚROVEŇ 1.1.1"/>
    <w:basedOn w:val="Normal"/>
    <w:qFormat/>
    <w:pPr>
      <w:pBdr>
        <w:bottom w:val="single" w:sz="4" w:space="1" w:color="000000"/>
      </w:pBdr>
      <w:tabs>
        <w:tab w:val="clear" w:pos="708"/>
        <w:tab w:val="left" w:pos="851" w:leader="none"/>
      </w:tabs>
      <w:suppressAutoHyphens w:val="true"/>
      <w:ind w:left="360" w:hanging="360"/>
    </w:pPr>
    <w:rPr>
      <w:rFonts w:ascii="Arial" w:hAnsi="Arial" w:cs="Arial"/>
      <w:b/>
      <w:sz w:val="20"/>
      <w:szCs w:val="20"/>
    </w:rPr>
  </w:style>
  <w:style w:type="paragraph" w:styleId="Normlnweb">
    <w:name w:val="Normální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1:09:00Z</dcterms:created>
  <dc:creator>WIN XP</dc:creator>
  <dc:description/>
  <cp:keywords/>
  <dc:language>en-US</dc:language>
  <cp:lastModifiedBy>Luban</cp:lastModifiedBy>
  <cp:lastPrinted>2018-04-10T12:33:00Z</cp:lastPrinted>
  <dcterms:modified xsi:type="dcterms:W3CDTF">2018-06-07T08:55:00Z</dcterms:modified>
  <cp:revision>10</cp:revision>
  <dc:subject/>
  <dc:title>STAVBA RODINNÉHO DOMU</dc:title>
</cp:coreProperties>
</file>